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ă la nr. __________ din 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ECLARAŢ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Subsemnatul (a) ____________________________, fiul/fiica lui ____________ şi al _______________, născut/ă la data de __________ în loc. ________________________, jud. ___________________, posesor (posesoare) al B.I./C.I. seria ___ nr. ________, eliberat(ă) de ________________ la data de _______________, în calitate de candidat la concursul pentru ocuparea postului de </w:t>
      </w:r>
      <w:r>
        <w:rPr>
          <w:rFonts w:cs="Arial" w:ascii="Arial" w:hAnsi="Arial"/>
          <w:b/>
          <w:bCs/>
          <w:i/>
          <w:lang w:val="en-US" w:eastAsia="en-US"/>
        </w:rPr>
        <w:t xml:space="preserve">_________________________________________  </w:t>
      </w:r>
      <w:r>
        <w:rPr>
          <w:rFonts w:cs="Arial" w:ascii="Arial" w:hAnsi="Arial"/>
        </w:rPr>
        <w:t xml:space="preserve">din Unitatea Militară nr. 02192 Constanţa, declar pe propria răspundere că nu am antecedente penale care să mă facă incompatibil(ă) cu postul și mă angajez să prezint </w:t>
      </w:r>
      <w:r>
        <w:rPr>
          <w:rFonts w:cs="Arial" w:ascii="Arial" w:hAnsi="Arial"/>
          <w:b/>
        </w:rPr>
        <w:t>cazier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udiciar</w:t>
      </w:r>
      <w:r>
        <w:rPr>
          <w:rFonts w:cs="Arial" w:ascii="Arial" w:hAnsi="Arial"/>
        </w:rPr>
        <w:t xml:space="preserve"> cel mai târziu până la data desfăşurării primei probe a concursulu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n cazul neprezentării în termenul convenit a cazierul judiciar, am fost informat că voi fi descalificat(ă) pentru susținerea primei probe a concursulu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16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9:00Z</dcterms:created>
  <dc:creator>catalin.rotaru</dc:creator>
  <dc:description/>
  <cp:keywords/>
  <dc:language>en-US</dc:language>
  <cp:lastModifiedBy>ion.chiaburu</cp:lastModifiedBy>
  <cp:lastPrinted>2020-09-24T10:02:00Z</cp:lastPrinted>
  <dcterms:modified xsi:type="dcterms:W3CDTF">2020-09-28T11:47:00Z</dcterms:modified>
  <cp:revision>7</cp:revision>
  <dc:subject/>
  <dc:title/>
</cp:coreProperties>
</file>